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00"/>
        <w:gridCol w:w="324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1520" cy="806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ОБРАЗОВАНИЯ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К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 РЕСПУБЛИКАСА ВЕ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Н ДА ТОМ Й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  <w:lang w:eastAsia="ru-RU"/>
              </w:rPr>
              <w:t>Ӧ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 ПОЛИТИКА МИНИСТЕРСТВО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360" w:before="36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КАЗ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3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22                                                                              « 04 » июля 2016 г.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ыктывкар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Министерства образования и молодежной политики Республики Коми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государственной услуги «Выдача архивных справок, архивных копий, архивных выписок по запросам граждан и юридических лиц по архивным документам Министерства образования и молодежной политики Республики Ко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рядком разработки и утверждения административных регламентов предоставления государственных услуг органами исполнительной власти Республики Коми, утвержденным постановлением Правительства Республики Коми от 29 ноября 2011 г. № 532, </w:t>
      </w:r>
      <w:r>
        <w:rPr>
          <w:rFonts w:cs="Times New Roman" w:ascii="Times New Roman" w:hAnsi="Times New Roman"/>
          <w:bCs/>
          <w:sz w:val="28"/>
          <w:szCs w:val="20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предоставлени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«Выдача архивных справок, архивных копий, архивных выписок по запросам граждан и юридических лиц по архивным документам Министерства образования и молодежной политики Республики Ком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Министерства образования Республики Коми  от 12.10.2015   № 213  признать утратившим силу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  </w:t>
        <w:tab/>
        <w:tab/>
        <w:tab/>
        <w:tab/>
        <w:tab/>
        <w:tab/>
        <w:t xml:space="preserve">                   С.А. Моисеева-Архип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приказу Министерства образования и молодежной политики Республики Коми «Об утверждении Административного регламента предоставления государственной услуги «Выдача архивных справок, архивных копий, архивных выписок по запросам граждан и юридических лиц по архивным документам Министерства образования и молодежной политики Республики Коми»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сть принятия приказ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нистерства образования и молодежной политики Республики Коми «Об утверждении Административного регламента предоставления государственной услуги «Выдача архивных справок, архивных копий, архивных выписок по запросам граждан и юридических лиц по архивным документам Министерства образования и молодежной политики Республики Ком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приказ) обусловлена следующ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подпункту 6 пункта 11 Положения о Министерстве образования и молодежной политики Республики Коми, утвержденного постановлением Правительства Республики Коми от 8 декабря 2015 № 493, Министерство образования и молодежной политики Республики Коми (далее – Министерство) предоставляет государственную услугу по выдаче архивных справок, архивных копий, архивных выписок по запросам граждан и юридических лиц по документам Министе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ом предлагается утвердить Административный регламент предоставления государствен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Выдача архивных справок, архивных копий, архивных выписок по запросам граждан и юридических лиц по архивным документам Министерства образования и молодежной политики Республики Ком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соответствии с требованиями постановления Правительства Республики Коми от 29 ноября 2011 г. № 532 «О разработке и утверждении административных регламентов» и постановления Правительства Республики от 25 декабря 2012 г. № 592 «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before="0" w:after="0"/>
        <w:ind w:hanging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Министр  </w:t>
        <w:tab/>
        <w:tab/>
        <w:tab/>
        <w:tab/>
        <w:tab/>
        <w:tab/>
        <w:t xml:space="preserve">                   С.А. Моисеева-Архи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04»    июля  2016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</w:t>
      </w:r>
    </w:p>
    <w:p>
      <w:pPr>
        <w:pStyle w:val="Normal"/>
        <w:widowControl w:val="false"/>
        <w:tabs>
          <w:tab w:val="clear" w:pos="708"/>
          <w:tab w:val="left" w:pos="6090" w:leader="none"/>
          <w:tab w:val="right" w:pos="949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Normal"/>
        <w:widowControl w:val="false"/>
        <w:tabs>
          <w:tab w:val="clear" w:pos="708"/>
          <w:tab w:val="left" w:pos="6090" w:leader="none"/>
          <w:tab w:val="right" w:pos="949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олодежной политики </w:t>
      </w:r>
    </w:p>
    <w:p>
      <w:pPr>
        <w:pStyle w:val="Normal"/>
        <w:widowControl w:val="false"/>
        <w:tabs>
          <w:tab w:val="clear" w:pos="708"/>
          <w:tab w:val="left" w:pos="6090" w:leader="none"/>
          <w:tab w:val="right" w:pos="949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04 » июля 2016 г.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6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" w:name="Par46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государственной услуги по выдаче архивных справок, архивных копий, архивных выписок по запросам граждан и юридических лиц по архивным документам Министерства образования и молодежной политики Республики Ко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государственной услуги по выдаче архивных справок, архивных копий, архивных выписок по запросам граждан и юридических лиц по архивным документам </w:t>
      </w: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и молодежной политики Республики Коми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– Регламент, государственная услуга, Министерство), разработан в целях повышения качества и доступности результатов предоставления государственной услуги и устанавливает порядок, последовательность и сроки административных процедур и административных действий предоставления государственной услуги, порядок взаимодействия между Министерством и заявителями при предоставлении государственной услуг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государственной услуги являются физические лица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раждане Российской Федераци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, индивидуальные предприниматели и юридические лица (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явители)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в целях получения государственной услуги выступают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 и наименование органа исполнительной власти Республики Коми, предоставляющего государственную услугу, его структурных подразделений и территориальных органов, организаций, участвующих в предоставлении государственной услуги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 Министерства и его структурных подразделениях приводится в приложении 1 к настоящему Регламенту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Министерства, организаций, участвующих в предоставлении государственной услуги, в том числе номер телефона-автоинформатора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Министерства и его структурных подразделений приводятся в приложении  1 к настоящему Регламенту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Министерства, организаций, участвующих в предоставлении государственной услуги, в информационно-телекоммуникационной сети «Интернет», содержащих информацию о предоставлении государственной услуги и услуг, которые являются необходимыми и обязательными для предоставления государственной услуги, адреса их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рес официального сайта Министерства - www.minobr.rkomi.ru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– gosuslugi.ru; адрес государственной информационной системы Республики Коми «Портал государственных и муниципальных услуг (функций) Республики Коми» – pgu.rkomi.ru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орталы государственных и муниципальных услуг (функций)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рес электронной почты Министерства - minobr@minobr.rkomi.ru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лицами, заинтересованными в предоставлении государственной услуги,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по вопросам предоставления государственной услуги, в том числе сведения о ходе предоставления государственной услуги, лица, заинтересованные в предоставлении государственной услуги, могут получить непосредственно в Министерстве, по справочным телефонам, в сети «Интернет» (на официальном сайте Министерства), а также направив письменное обращение через организацию почтовой связи, либо по электронной почт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ица, заинтересованные в предоставлении государственной услуги, вправе получить по телефону информацию по вопросам предоставления государственной услуги в вежливой форме, быстро, четко и по существу поставленного вопроса; при консультировании по телефону должностное лицо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государственной услуги; информирование заявителя по вопросам предоставления государственной услуги по телефону не должно превышать 15 мину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обращении лица, заинтересованного в предоставлении государственной услуги, посредством электронной почты ответ направляется ем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по вопросам предоставления государственных услуг, которые являются необходимыми и обязательными для предоставления государственной услуги, не предоставляется, в связи с отсутствием государственных услуг, необходимых и обязательны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рядок, форма и место размещения указанной в настоящем пункте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, на официальном сайте Министерства в информационно-телекоммуникационной сети «Интернет», а также на порталах государственных и муниципальных услуг (функций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я о порядке предоставления государственной услуги, а также график приема граждан для консультаций по вопросам предоставления государственной услуги размещены на информационном стенде Министерства, в информационных материалах (брошюрах, букле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формация о порядке предоставления государственной услуги также размещен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талах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официальном сайте Министерства размещена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дательных и иных нормативных правовых актов Российской Федерации и Республики Коми, содержащих нормы, регламентирующие предоставл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стоящий Регла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дрес места нахождения, график работы, справочные телефоны Министерства и структурных подразделений и адреса электронной почты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настоящем Регламенте используются следующие основные пон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– обращение пользователя информацией в устной или письменной форме, в том числе в форме электронного доку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ого носителя и информации для граждан, общества, государ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справка – документ, содержащий архивную информацию о предмете запроса, с указанием поисковых данных документов, на основании которых она составле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копия – документ, воспроизводящий текст или изображение архивного документа, с указанием его поисковых дан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выписка – документ, дословно воспроизводящий часть текста архивного документа, относящуюся к определенному вопросу, факту или лицу, с указанием поисковых данных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: выдач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рхивных справок, архивных копий, архивных выписок по запросам граждан и юридических лиц по архивным документам Министерства образования и молодежной политики Республики Ко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 исполнительной власти Республики Коми, предоставляющего государственную услуг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Государственная услуга предоставляется Министерством образования и молодежной политики Республики Ко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и организации, участвующие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лучения государственной услуги заявитель должен обратиться в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Республики Ко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Результатом предоставления государствен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ыдача (направление) заявителю архивных справок, архивных копий или архивных выписок на основании архивных документов, хранящихся в Министер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дача (направление) заявителю письменного мотивированного ответа об отказе в предоставлении государственной услуги с указанием причин от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Общий срок предоставления государственной услуги составляет 30 календарных дней  со дня регистрации запроса о предоставлении государственной услуги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государствен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 декабря 1993 г.) (Собрание законодательства Российской Федерации, 04.08.2014, № 31, ст. 4398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2 октября 2004 г. № 125-ФЗ «Об архивном деле в Российской Федерации» (Собрание законодательства Российской Федерации, 2004, № 43, ст. 4169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7 июля 2006 г. № 152-ФЗ                                    «О персональных данны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Собрание законодательства Российской Федерации, 2006, № 31 (1 ч.), ст. 344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7 июля 2010 г. № 210-ФЗ                                         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6 апреля 2011 г. № 63-ФЗ «Об электронной подписи» » (Собрание законодательства Российской Федерации, 2010, № 31, ст. 4179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ноября 1995 № 181-ФЗ «О социальной защите инвалидов в Российской Федерации» (Собрание законодательства Российской Федерации, 1995, № 48, ст. 456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еспублики Коми (принята Верховным Советом Республики Коми 17 февраля 1994 г.) (Ведомости Верховного Совета Республики Коми, 1994, № 2, ст. 21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Республики Коми от 23 декабря 2009 г. № 133-РЗ                                «О некоторых вопросах в сфере государственных услуг в Республике Коми» (Ведомости нормативных актов органов государственной власти Республики Коми, 2009, № 49, ст. 996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ом Министерства культуры Российской Федерации                                    от 18 января 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20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истерства культуры Российской Федерации                               от 10 сентября 2007 г. № 1273 «Об утверждении форм учетных и иных документов по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45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еспублики Коми от 8 декабря 2015 г. № 493 г. «О Министерстве образования и молодежной политики Республики Коми» (Ведомости нормативных актов органов государственной власти Республики Коми, 2015, № 24, ст. 337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еспублики Коми от 29 ноября                   2011 г. № 532 «О разработке и утверждении административных регламентов» (Ведомости нормативных актов органов государственной власти Республики Коми, 2011, № 51, ст. 1521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еспублики Коми от 25 декабря 2012 г. № 592 «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» (Ведомости нормативных актов органов государственной власти Республики Коми, 2013, № 1, ст. 25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, способы их получения заявителем, в том числе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х представл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Для получения государственной услуги заявители самостоятельно представляют в Министерство запрос о предоставлении государственной услуги по формам согласно приложению 2 (для физических лиц, индивидуальных предпринимателей), приложению 3 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 (далее – запро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одержания запроса заявитель по собственной инициативе представляет документы и материалы либо их копии и (или) информацию, позволяющую осуществить поиск архивных документов, необходимых для предоставления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еречень документов, подлежащих представлению в рамках межведомственного информационного взаимодействия, которые заявитель вправе представить по собственной инициативе, и их непредставление заявителем не является основанием для отказа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одлежащих представлению в рамках межведомственного информационного взаимодействия, не име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случае направления документов, указанных в пункте 2.8 настояще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необходимые для предоставления государственной услуги, предоставляются заявителем следующими способ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чно в Министер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очтового отправления в Министер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ыми для предоставления государствен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ведения о документе (документах), выдаваем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даваемых) заявителю по результатам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Услуги, которые являются необходимыми и обязательными для предоставления государствен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услуг, которые являют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ыми для предоставления государственной услуги, способы их получения заявителем, в том числе в электронной форме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х пред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Документов, необходимых для предоставления услуг, которые являются необходимыми и обязательными для предоставления государственной услуги, законодательством Российской Федерации и законодательством Республики Коми не предусмотрено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государствен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нований для отказа в приеме документов, необходимых для предоставления государствен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5. </w:t>
      </w: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государствен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 Основаниями для отказа в предоставлении государствен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 Министерстве запрашиваемых архивных документов и информации о местонахождении запрашиваемых све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проса заявителя требованиям, предусмотренным пунктом 2.8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Заявитель имеет право повторно обратиться за предоставлением государственной услуги после устранения основания для отказа в предоставлении государственной услуги, предусмотренного подпунктом 3 пункта 2.16 настоящего Реглам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государственной услуги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Государственная услуга предоставляется заявителям бесплат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 услуг, которые являются необходимы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Взимание платы за предоставление услуг, которые являются необходимыми и обязательными для предоставления государственной услуги, не предусмотрен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о его желанию предоставляется возможность предварительной записи для представления документов на получение государственной услуги. Предварительная запись может осуществляться как при личном обращении заявителя в Министерстве, так и 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фамилию, имя и отчество (последнее – при наличии), желаемое время представления документов, необходимых для решения вопроса о предоставлении государственной услуги. Предварительная запись осуществляется путем внесения информации в книгу предварительной записи, которая ведется на бумажном и (или) электронном носителе. Заявителю сообщается время представления документов и кабинет, в котором ведется прие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195"/>
      <w:bookmarkEnd w:id="4"/>
      <w:r>
        <w:rPr>
          <w:rFonts w:cs="Times New Roman" w:ascii="Times New Roman" w:hAnsi="Times New Roman"/>
          <w:b/>
          <w:sz w:val="28"/>
          <w:szCs w:val="28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21. Датой принятия к рассмотрению запроса о предоставлении государственной услуги и прилагаемых документов считается дата регистрации в журнале учета 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ом, ответственным за предоставление государственной услуг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 регистрации запроса составляет 1 календарный день  с даты поступления запроса в Министер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направлении документов по почте днем регистрации запроса является день получения письма Министерств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истрация запроса производится Министерством в порядке, установленном пунктом 3.3 настоящего Регламен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Требования к помещениям, в которых предоставляется государственная усл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должны соответствовать установленным федеральным законодательством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просам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помещение) Министерств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пандусом, удобным для въезда в здание колясок с детьми и инвалидных кресел-коляс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е для предоставления государственной услуги обеспечивается необходимыми для предоставления государственной услуги оборудованием (компьютеры, средства электронно-вычислительной техники, средства связи, включая Интернет, оргтехника, аудио- и видеотехника), канцелярскими принадлежностями, информационными и методическими материалами, а также стульями и сто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Требования к залу ожи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жидания заявителям отводятся места, оборудованные стульями, скамьями, кресельными секц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местам для заполнения запросов о предоставлении государствен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для заполнения запросов о предоставлении государственной услуги оборудуются столами, стульям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обеспечиваются бланками запросов о предоставлении государственной услуги, раздаточными информационными материалами, письменными принадлежност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с образцами их заполнения и перечнем документов, необходимых для предоставления каждой государствен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стенды должны содержа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местонахождении, контактных телефонах, графике (режиме) работы Министер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по вопросам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 перечню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времени приема и выдачи документов, по порядку обжалования действий (бездействия) и решений, осуществляемых и принимаемых в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ец заполнения запроса о предоставлении государствен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предоставления государственной  услуги должны соответствовать установленным федеральным законодательством требованиям обеспечения комфортными условиями заявителей, должностных лиц, специалистов, в том числе обеспечения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Показатели доступности и качества государственной услуги представлены в следующей таблиц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на Едином портале        государственных и муниципальных услуг (функций) и (или) Портале государственных и муниципальных услуг (функций) Республики Коми информации об услуге, а также размещение на Едином портале государственных и  муниципальных услуг (функций) и (или) Портале государственных и муниципальных услуг (функций) Республики Коми форм заявлений и  иных документов, необходимых для получения      услуги, и обеспечение доступа к  ним для копирования и заполнения в электронном  виде                   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установленный срок запросов на предоставление государственной услуги в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общем количестве запросов на предоставление государственной услуги</w:t>
            </w: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боснованных жалоб в общем количестве запросов на предоставление государственной услуги</w:t>
            </w: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7. На официальном сайте Министерства в информационно-телекоммуникационной сети «Интернет», порталах государственных и муниципальных услуг (функций) заявителю предоставляется возможность получения информации о предоставляемой государственной услуге, копирования и заполнения формы запроса на предоставление государственной услуги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услуга по принципу «одного окна», в том числе через многофункциональные центры предоставления государственных и муниципальных услуг (далее – МФЦ)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остав, последова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государственной услуги включает следующие административные процедуры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е запроса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заявителя о принятом решении, выдача заявителю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лок-схема последовательности административных процедур при предоставлении государственной услуги приводится в приложении 4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проса и и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является обращение заявителя за получением государственной услуги в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ая форма подачи документов – подача запроса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8 настояще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ая форма подачи документов – направление запроса о предоставлении государственной услуги и иных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очной форме подачи документов заявитель может направить запрос и документы, указанные в пункте 2.8 настоящего Регламента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документов через организацию почтовой связи или иную организацию, осуществляющую доставку корреспонденции, днем регистрации запроса является день получения письма Министер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и документов через организацию почтовой связи или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чной форме подачи документов, запрос может быть оформлен заявителем в ходе приема в Министерстве, либо оформлен заране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полнение административной процедуры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документов, необходимых для предоставления государственной услуги, которые заявитель обязан предоставить самостоятельно в соответствии с пунктом 2.8 настоящего Реглам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соответствие представленных документов требованиям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ясь, ч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ые запрос и документы в журнале приема запросов о предоставлении государственной услуги, который ведется в Министерстве на бумажном носителе (далее – журнал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 заполненного запроса или неправильном его заполнении Должностное лицо, ответственное за выполнение административной процедуры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очно, Должностное лицо, ответственное за выполнение административной процедур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запрос и представленные документы под индивидуальным порядковым номером в день поступления документов в журна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формления запроса и правильность оформления документов, поступивших от заявител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ритерием принятия решения является наличие запроса и представленных заявителем документов, их соответствие требованиям пункта 2.8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Максимальный срок исполнения административной процедуры составляет 3 календарных дня  со дня обращения заявителя о предоставлении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Результатом административной процедуры является прием и регистрация запроса (документов) и передача запроса (документов) на исполн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 выполнения административной процедуры фиксируется в журна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фиксации результата административной процедуры - регистрация запроса в </w:t>
      </w:r>
      <w:hyperlink w:anchor="P10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N 7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нованием для начала административной процедуры является наличие в Министерстве зарегистрированных документов, указанных в пункте 2.8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комплекта документов для предоставления государственной услуги специалист отдела, ответственный за исполнение запроса (далее – Исполнитель), устанавливает соответствие заявителя критериям, необходимым для предоставления государственной услуги, а также наличие оснований для отказа в предоставлении государственной услуги, предусмотренных пунктом 2.16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Должностным лицом, ответственным за выполнение административной процедуры, является Исполн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Исполнитель осуществляет анализ тематики запроса для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я архив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полноты информации, содержащейся в запросе, и необходимости предоставления дополнитель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ри наличии оснований, указанных в </w:t>
      </w:r>
      <w:hyperlink w:anchor="P1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ю в течение 7 календарных дней с момента регистрации запроса направляется письменное уведомление об отказе в предоставлении государственной услуги с обоснов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В случае неполноты информации (требуются дополнительные сведения и уточнения), содержащейся в запросе, Исполнитель в течение 7 календарных дней со дня регистрации запроса направляет заявителю письменное уведомление о необходимости предоставления дополнитель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При отсутствии оснований, указанных в </w:t>
      </w:r>
      <w:hyperlink w:anchor="P1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 наличии в Министерстве запрашиваемых архивных документов Исполнитель осуществляет исполнение запроса по научно-справочному аппарату (описям дел) и архивным документам, хранящимся в Министер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ной справке приводятся названия, даты, номера документов и излагаются сведения, имеющиеся в документах и относящиеся к вопросу, содержащемуся в за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ную справку включаются только сведения, содержащиеся в документах, не допускаются комментарии и выводы Исполнителя по содержанию архивного документа. После текста архивной справки указываются архивные шифры документов, послуживших основанием для составления текста архивной спра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ая </w:t>
      </w:r>
      <w:hyperlink w:anchor="P9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по установленной форме (приложение N 5 к настоящему Регламенту) на бланке Министерства, подписывается министром (заместителем министра), а также Исполнителем, подготовившим архивную справку, и заверяется гербовой печатью Министе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оформляет архивную справку в 2-х экземплярах. Первый экземпляр архивной справки направляется (выдается) заявителю, второй экземпляр помещается в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копии и архивные выписки производятся только из документа, в котором содержится несколько отдельных, не связанных между собой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копии и архивные выписки должны воспроизводить полный текст части архивного документа, относящейся к за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копии и архивные выписки готовятся на бланке письма Министерства с обозначением названия документа "Архивная копия" и "Архивная выписка". При изготовлении фотокопий документа бланк Министерства, как правило, не использ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копии и архивные выписки заверяются подписью министра (заместителя министра), а также гербовой печатью Министе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оформляет архивную копию или архивную выписку в 2-х экземплярах и направляет для подписания министру (заместителю минист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Критерием принятия решения является соответствие запроса требованиям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Максимальный срок выполнения административной процедуры составляет 25 календарных дней со дня поступления документов Исполн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Результатом административной процедуры являются оформленны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уведомление об отказе в предоставлении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вная справка, архивная копия, архивная выпи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- проставление в Журнале пометки "Исполнено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(направление) заявителю результ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Основанием для начала административной процедуры являются оформленны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б отказе в предоставлении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вная справка, архивная копия, архивная выпи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Должностным лицом, ответственным за выполнение административной процедуры, является Исполн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Исполнитель в течение 1 календарного дня после подписания министром (заместителем министра) регистрирует архивные справки, архивные копии, архивные выписки либо уведомление об отказе в их выдаче в Журнале с указанием даты выдачи и реквизитов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Исполнитель первый экземпляр уведомления об отказе в предоставлении государственной услуги, архивной справки, архивной копии, архивной выписки в течение 1 календарного дня со дня их регистрации, в зависимости от способа получения результата предоставления государственной услуги, указанного в запрос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яет заявителю уведомление об отказе в предоставлении государственной услуги, архивную справку, архивную копию, архивную выписку (далее - результат предоставления государственной услуги) с сопроводительным письмом, подписанным министром (заместителем министра), по адресу, указанному в запросе;</w:t>
      </w:r>
    </w:p>
    <w:p>
      <w:pPr>
        <w:pStyle w:val="ConsPlusNormal"/>
        <w:ind w:firstLine="540"/>
        <w:jc w:val="both"/>
        <w:rPr/>
      </w:pPr>
      <w:bookmarkStart w:id="5" w:name="P350"/>
      <w:bookmarkEnd w:id="5"/>
      <w:r>
        <w:rPr>
          <w:rFonts w:cs="Times New Roman" w:ascii="Times New Roman" w:hAnsi="Times New Roman"/>
          <w:sz w:val="28"/>
          <w:szCs w:val="28"/>
        </w:rPr>
        <w:t xml:space="preserve">2) сообщает заявителю (представителю заявителя) посредством телефонной связи, а также в письменной форме о готовности результата предоставления государственной услуги, приглашает заявителя (представителя заявителя) для получения результата предоставления государственной услуги и информирует заявителя (представителя заявителя) о дате явки для получения результата предоставления государственной услуги, но не позднее 2 календарных дней со дня регистрации запроса (в пределах срока, установленного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В случае неявки заявителя (представителя заявителя) для получения результата государственной услуги в пределах срока, установленного в соответствии с </w:t>
      </w:r>
      <w:hyperlink w:anchor="P3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пункта 3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тветственное должностное лицо в день окончания указанного срока направляет заявителю результат предоставления государственной услуги с сопроводительным письмом, подписанным министром (заместителем министра), по адресу, указанному в за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Критерием принятия решения является наличие подписанных министром (заместителем министра) уведомления об отказе в предоставлении государственной услуги, архивной справки, архивной копии, архивной вып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Максимальный срок выполнения административной процедуры в зависимости от способа получения результата предоставления государственной услуги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лендарный день со дня подписания министром (заместителем министра) результата предоставления государственной услуги - в случае направления посредством почтовой, электрон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лендарных дня со дня подписания руководителем министром (заместителем министра) результата предоставления государственной услуги - в случае получения лично заявителем (представителем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Результатом административной процедуры является выдача заявителю (представителю заявител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рхивной справки, архивной копии или архивной выписки на основании архивных документов, хранящихся в Министерстве, с сопроводительным пись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го уведомления об отказе в предоставлении государственной услуги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- регистрация документа, являющегося результатом административной процедуры, в Журнал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, а также принятием ими 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Текущий контроль за соблюдением и исполнением положений настоящего Регламента и иных нормативных правовых актов, устанавливающих требования к предоставлению государственной услуги, осуществляет руководителем структурного подразделения Министерства, ответственным за предоставление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Контроль за деятельностью Министерства по предоставлению государственной услуги осуществляется минис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полноты и качества предоставления государствен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Министерства, но не реже 1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Министерство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6" w:name="Par387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7. Должностные лица, ответственные з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ой услуги, несут персональную ответственность за соблюдение порядка и сроков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ой услуг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за предоставлением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, и принятием решений должностными лицами, путем проведения проверок соблюдения и исполнения должностными лицами Министерства правовых актов Российской Федерации, а также положений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может проводиться по конкретному обращению граждан, их объедин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Контроль за соблюдением и исполнением ответственными лицами положений настоящего Регламента и иных нормативных правовых актов, устанавливающих требования к предоставлению государственной услуги, а также принятием ими решений может осуществляться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граждан, их объединений и организаций к министру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жалования решений и действий (бездейств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нистерства</w:t>
      </w:r>
      <w:r>
        <w:rPr>
          <w:rFonts w:cs="Times New Roman" w:ascii="Times New Roman" w:hAnsi="Times New Roman"/>
          <w:b/>
          <w:sz w:val="28"/>
          <w:szCs w:val="28"/>
        </w:rPr>
        <w:t>, а также должностных лиц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Министерства</w:t>
      </w:r>
      <w:r>
        <w:rPr>
          <w:rFonts w:cs="Times New Roman" w:ascii="Times New Roman" w:hAnsi="Times New Roman"/>
          <w:b/>
          <w:sz w:val="28"/>
          <w:szCs w:val="28"/>
        </w:rPr>
        <w:t>, государственных служащих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Министер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я о его праве подать жалобу на решение и (или) действие (бездействие) Министерства и (или) должностных лиц Министерства, государственных гражданских служащих Республики Коми при предоставлении государственной услуги (далее – жалоб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государственной услуги, действий или бездействия должностных лиц, государственных гражданских служащих Республики Коми Министерств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государственной услуги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государственной услуг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(или) Республики Коми для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(или) Республики Коми для предоставления государственной услуги, у заяви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(или) Республики Ко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 и (или) Республики Ком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Министерства, его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сполнительной власти Республики Ком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направляется в Министерство министр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Заявитель обращается в Министерство с жалобой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через организацию почтовой связи, иную организацию, осуществляющую доставку корреспонден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МФЦ,  с использованием информационно-телекоммуникационной сети «Интернет», официального сайта Министерства </w:t>
      </w:r>
      <w:r>
        <w:rPr>
          <w:rFonts w:cs="Times New Roman" w:ascii="Times New Roman" w:hAnsi="Times New Roman"/>
          <w:sz w:val="28"/>
          <w:szCs w:val="28"/>
        </w:rPr>
        <w:t>www.minobr.rkomi.ru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есте нахождения, графике работы, справочных телефонах и телефонах-автоинформаторах МФЦ приводятся в приложении  1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 Регистрация жалобы осуществляется Министерством в журнале учета жалоб на решения и действия (бездействие) Министерства образования и молодежной политики Республики Коми, его должностных лиц и государственных гражданских служащих (да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Журнал) в течение 1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Министерства, порталов государственных и муниципальных услуг (функций)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в течение 1 рабочего дня со дня ее регистрации подлежит передаче должностному лицу, наделенному полномочиями по рассмотрению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ФЦ обеспечивает ее передачу в Министерство в порядке и сроки, которые установлены соглашением о взаимодействии между МФЦ и Министерств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Жалоба должна содержать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инистерства, его должностного лица либо государственного гражданского служащего Министерства (далее – государственный гражданский служащий), решения и действия (бездействие) которых обжалу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Министерства, его должностного лица либо государственного гражданск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ями (бездействием) Министерства, его должностного лица либо государственного гражданск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В случае если жалоба подается через предста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В случае если жалоба подана заявителем в Министерство, но в компетенцию его не входит принятие решения по жалобе, в течение 3 рабочих дней со дня ее регистрации специалист Министерства, ответственный за прием и регистрацию входящей корреспонденции, направляет жалобу в орган, предоставляющий государственную услугу и уполномоченный в соответствии с компетенцие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органе, предоставляющем государственную услугу и уполномоченном в соответствии с компетенцией на ее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9. В </w:t>
      </w:r>
      <w:r>
        <w:rPr>
          <w:rFonts w:cs="Times New Roman" w:ascii="Times New Roman" w:hAnsi="Times New Roman"/>
          <w:sz w:val="28"/>
          <w:szCs w:val="28"/>
        </w:rPr>
        <w:t>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специалистом Министерства, ответственным за прием и регистрацию входящей корреспонденции, в органы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0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Жалобы, за исключением жалоб на решения, принятые министром, рассматриваются должностным лицом, наделенным полномочиями по рассмотрению жалоб (далее – Должностное лиц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жностное лицо назначается приказом Министер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жалуются решения министра, жалоба рассматривается непосредственно министро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1. Жалоба, поступившая в Министерство, подлежит рассмотрению Должностным лицом, в течение 15 рабочих дней со дня ее регистрации, а в случае обжалования отказа Министерства,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, перечень оснований для отказа в удовлетворении жалобы и перечень оснований для оставления жалобы без от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Основания для отказа в удовлетворении жалобы являются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Основаниями для оставления жалобы без отве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 жалобе не указаны фамилия гражданина, направившего жалобу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отсутствие возможности прочитать какую-либо часть текста жалобы, фамилию, имя, отчество (последнее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‒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ставления жалобы без ответа заявителю через организацию почтовой связи или иную организацию, осуществляющую доставку корреспонденции, направляется письменное уведомление об оставления жалобы без ответа с указанием оснований принятия решения об оставления жалобы без ответа в течение 1 рабочего дня со дня принятия решения об оставления жалобы без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довлетворения жалобы в форме исправления допущенных Министерством опечаток и ошибок в выданных в результате предоставления государственной услуги документах, ответственный исполнитель в течение 1 рабочего дня со дня регистрации жалобы готовит проект мотивированного ответа о результатах рассмотрения жалобы, в том числе проект документа с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6. Не позднее дня, следующего за днем принятия указанного в пункте 5.15 настояще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инистерств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 Министерства, решение или действия (бездействие) которого обжалуются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7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8. Заявитель имеет право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Министерстве, в МФЦ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Министерства, МФЦ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Министерства, МФ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Министерство, в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Министерство, в МФ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268" w:leader="none"/>
        </w:tabs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даче архивных справок, архивных коп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х выписок по запросам граждан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 по архивным докумен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и молодеж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и Республики Ко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, графике работы и справочные телефоны  Министерства образования и молодежной политики Республики Коми, структурных подразделений </w:t>
      </w: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и молодеж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и Республики Ко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7982, Республика Коми, г. Сыктывкар, Карла Маркса ул., д. 21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Республика Коми, г. Сыктывкар, ул. Карла Маркса, д. 21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obr@minobr.rkomi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8212) 257000 (прием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8212) 445812 (архив)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«Интернет»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inobr.rkomi.ru/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И.о. минист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ва-Архипова Светлана Александров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фик работы по приему заяви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- 18.00 (у женщин с 8.45 до 17.1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с 13.00 - 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- 18.00 (у женщин с 8.45 до 17.1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с 13.00 - 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- 18.00 (у женщин с 8.45 до 17.1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с 13.00 - 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- 18.00 (у женщин с 8.45 до 17.1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с 13.00 - 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- 17.45 (у женщин с 8.45 до 15.4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с 13.00 - 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ИНФОРМАЦ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, графике работы, справочных телефонах и телефонах-автоинформаторов многофункциональных центров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я государственных и муниципальных услуг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Общая информация </w:t>
      </w:r>
      <w:r>
        <w:rPr>
          <w:rFonts w:cs="Times New Roman" w:ascii="Times New Roman" w:hAnsi="Times New Roman"/>
          <w:sz w:val="28"/>
          <w:szCs w:val="28"/>
        </w:rPr>
        <w:t>о государственном автономном учреждении Республики Коми «Многофункциональный центр предоставления государственных и муниципальных услуг Республики Ко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00, Республика Коми, г. Сыктывкар, ул. Горького, д. 2/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00, Республика Коми, г. Сыктывкар, ул. Горького, д. 2/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fc@syktyvkar.rkomi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2) 301-50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ydocuments11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9.00 (без перерыв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20.00 (без перерыв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9.00 (без перерыв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20.00 (без перерыв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 (без перерыв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 (без перерыв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 «МФЦ» МОГО «Ухт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300, РК, г. Ухта, ул. Оплеснина, 1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300, РК, г. Ухта, ул. Оплеснина, 1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hta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6) 725-51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fc.mouhta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4.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Сосногорс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00, РК, г. Сосногорск, ул. Комсомольская, д. 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00, РК, г. Сосногорск, ул. Комсомольская, д. 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snogorsk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49) 67-60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snogorsk.org/mfc/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 «МФЦ» МОГО «Усинс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11, РК, г. Усинск, ул. Нефтяников, 3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11, РК, г. Усинск, ул. Нефтяников, 3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insk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44) 26-56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fc-usinsk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3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Сысоль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00, РК, Сысольский район, с. Визинга, ул. Советская, д. 3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00, РК, Сысольский район, с. Визинга, ул. Советская, д. 3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vsolskiy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31)91-1-9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zinga.mydocuments11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Княжпогост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00, Республика Коми, г. Емва, ул. Дзержинского 7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00, Республика Коми, г. Емва, ул. Дзержинского 7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2139) 23-401, (82139) 23-22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Печо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00, Республика Коми, г. Печора, Печорский проспект, д. 6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00, Республика Коми, г. Печора, Печорский проспект, д. 6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chora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42) 31-6-18, 8(82142) 37-7-2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chora.mydocuments11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7.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ГО «Воркут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4"/>
        <w:gridCol w:w="4589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00, РК, г. Воркута, ул. Гагарина, д. 1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00, РК, г. Воркута, ул. Гагарина, д. 1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rkuta@mydocuments11.ru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51) 6-10-19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rkuta.mydocuments11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Койгород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70, РК, Койгородский район, с. Койгородок, ул. Мира д. 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70, РК, Койгородский район, с. Койгородок, ул. Мира д. 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ygorodok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32) 91-65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ygorodok.mydocuments11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7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7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7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7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5 - 17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Сыктывдин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20, РК, Сыктывдинский район, с. Выльгорт, ул. Домны Каликовой, д. 6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20, РК, Сыктывдинский район, с. Выльгорт, ул. Домны Каликовой, д. 6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i.serditov@syktyvdin.rkomi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30) 7-10-9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4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Корткерос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20, РК, Корткеросский район, с. Корткерос, ул. Советская, 22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20, РК, Корткеросский район, с. Корткерос, ул. Советская, 22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rtkeros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36) 9-20-8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' 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Троицко-Печор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20, РК, пгт. Троицко-Печорск, квартал Южный, д. 5, пом. 7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20, РК, пгт. Троицко-Печорск, квартал Южный, д. 5, пом. 7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oitsko-pechorsk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38) 9-95-3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- 19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- 19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5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 «МФЦ» МОМР «Удор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70, РК, пгт. Усогорск, ул. Ленина, д. 2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70, РК, пгт. Усогорск, ул. Ленина, д. 2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ora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 922 593 52 2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2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 «МФЦ» МОГО «Инт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 15, г. Инта, 16984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 15, г. Инта, 16984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a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2145) 62-87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9-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 «МФЦ» МОМР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сть-Вымский» Центр «Мои Документы» г. Мику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Вымский район, г. Микунь, ул. Ленина, д. 3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 32, г. Микунь, 16906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2134) 31-70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2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Усть-Кулом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уломский р-н, с. Усть-Кулом, ул. Советская, д. 3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уломский р-н, с. Усть-Кулом, ул. Советская, д. 3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fc.ustkulom@mail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2137) 94-79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8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 ПГ и МУ Прилузск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30, Прилузский район, с. Объячево, ул. Мира, д. 7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30, Прилузский район, с. Объячево, ул. Мира, д. 7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luzskiy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25610022, 8912561003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luzskiy.mydocuments11.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5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8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 «МФЦ» МОМР «Вуктыл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70, г. Вуктыл, ул. Пионерская, д. 5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70, г. Вуктыл, ул. Пионерская, д. 5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.v.kostornichenko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2146) 2291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- 19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ФЦ» МОМР «Усть-Цилем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105, с. Усть-Цильма, 16948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105, с. Усть-Цильма, 16948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.a.shidjusova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912) 54-76-17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- 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бщ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автономном учреждении «МФЦ» МОМР «Ижем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45, с. Ижма, 16946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45, с. Ижма, 16946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2140) 94-666, 8 (82140) 94-4-5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 200 821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ему заявителей на базе МФ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9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4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- 19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4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- 19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- 14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даче архивных справок, архивных коп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х выписок по запросам граждан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 по архивным докумен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и молодеж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и Республики Ком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>
          <w:trHeight w:val="4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проса</w:t>
            </w:r>
            <w:r>
              <w:rPr>
                <w:rStyle w:val="FootnoteAnchor"/>
                <w:rFonts w:cs="Cambria" w:ascii="Cambria" w:hAnsi="Cambria"/>
                <w:vertAlign w:val="superscript"/>
              </w:rPr>
              <w:footnoteReference w:id="2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1097"/>
      <w:bookmarkStart w:id="8" w:name="Par1056"/>
      <w:bookmarkStart w:id="9" w:name="Par1097"/>
      <w:bookmarkStart w:id="10" w:name="Par1056"/>
      <w:bookmarkEnd w:id="9"/>
      <w:bookmarkEnd w:id="1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221"/>
        <w:gridCol w:w="1268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ИП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  <w:r>
        <w:rPr>
          <w:rStyle w:val="FootnoteAnchor"/>
          <w:vertAlign w:val="superscript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даче архивных справок, архивных коп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х выписок по запросам граждан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 по архивным докумен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и молодеж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и Республики Ко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8"/>
        <w:gridCol w:w="542"/>
        <w:gridCol w:w="702"/>
        <w:gridCol w:w="1974"/>
        <w:gridCol w:w="780"/>
        <w:gridCol w:w="2534"/>
        <w:gridCol w:w="1176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проса</w:t>
            </w:r>
            <w:r>
              <w:rPr>
                <w:rStyle w:val="FootnoteAnchor"/>
                <w:rFonts w:cs="Cambria" w:ascii="Cambria" w:hAnsi="Cambria"/>
                <w:vertAlign w:val="superscript"/>
              </w:rPr>
              <w:footnoteReference w:id="9"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заявителя (юридического лица)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9880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988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77.8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4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 министра юридического лица</w:t>
            </w:r>
          </w:p>
        </w:tc>
        <w:tc>
          <w:tcPr>
            <w:tcW w:w="64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</w:tc>
        <w:tc>
          <w:tcPr>
            <w:tcW w:w="77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7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7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  <w:r>
        <w:rPr>
          <w:rStyle w:val="FootnoteAnchor"/>
          <w:vertAlign w:val="superscript"/>
        </w:rPr>
        <w:footnoteReference w:id="11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4"/>
        <w:gridCol w:w="833"/>
        <w:gridCol w:w="311"/>
        <w:gridCol w:w="1318"/>
        <w:gridCol w:w="172"/>
        <w:gridCol w:w="5"/>
        <w:gridCol w:w="1015"/>
        <w:gridCol w:w="1163"/>
        <w:gridCol w:w="1479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даче архивных справок, архивных коп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х выписок по запросам граждан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 по архивным докумен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и молодеж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и Республики Ко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по выдаче архивных справок, архивных копий, архивных выписок по запросам граждан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 по архивным документа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 молодеж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 Республики Коми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ar-SA"/>
        </w:rPr>
      </w:pPr>
      <w:r>
        <w:rPr>
          <w:rFonts w:cs="Times New Roman" w:ascii="Times New Roman" w:hAnsi="Times New Roman"/>
          <w:sz w:val="28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270510</wp:posOffset>
                </wp:positionV>
                <wp:extent cx="6190615" cy="461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проса и приложенных к нему документов, подготовка резолюции, направление запроса на 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36.3pt;mso-wrap-distance-left:0pt;mso-wrap-distance-right:9.05pt;mso-wrap-distance-top:0pt;mso-wrap-distance-bottom:0pt;margin-top:21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проса и приложенных к нему документов, подготовка резолюции, направление запроса на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ar-SA"/>
        </w:rPr>
      </w:pPr>
      <w:r>
        <w:rPr>
          <w:rFonts w:cs="Times New Roman" w:ascii="Times New Roman" w:hAnsi="Times New Roman"/>
          <w:sz w:val="28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115</wp:posOffset>
                </wp:positionH>
                <wp:positionV relativeFrom="paragraph">
                  <wp:posOffset>75565</wp:posOffset>
                </wp:positionV>
                <wp:extent cx="635" cy="285750"/>
                <wp:effectExtent l="0" t="0" r="0" b="0"/>
                <wp:wrapNone/>
                <wp:docPr id="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22.45pt;margin-top:5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ar-SA"/>
        </w:rPr>
      </w:pPr>
      <w:r>
        <w:rPr>
          <w:rFonts w:cs="Times New Roman" w:ascii="Times New Roman" w:hAnsi="Times New Roman"/>
          <w:sz w:val="28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820</wp:posOffset>
                </wp:positionH>
                <wp:positionV relativeFrom="paragraph">
                  <wp:posOffset>61595</wp:posOffset>
                </wp:positionV>
                <wp:extent cx="3809365" cy="323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5.45pt;mso-wrap-distance-left:9.05pt;mso-wrap-distance-right:9.05pt;mso-wrap-distance-top:0pt;mso-wrap-distance-bottom:0pt;margin-top:4.8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н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ar-SA"/>
        </w:rPr>
      </w:pPr>
      <w:r>
        <w:rPr>
          <w:rFonts w:cs="Times New Roman" w:ascii="Times New Roman" w:hAnsi="Times New Roman"/>
          <w:sz w:val="28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015</wp:posOffset>
                </wp:positionH>
                <wp:positionV relativeFrom="paragraph">
                  <wp:posOffset>74930</wp:posOffset>
                </wp:positionV>
                <wp:extent cx="635" cy="285750"/>
                <wp:effectExtent l="0" t="0" r="0" b="0"/>
                <wp:wrapNone/>
                <wp:docPr id="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99.45pt;margin-top:5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4365</wp:posOffset>
                </wp:positionH>
                <wp:positionV relativeFrom="paragraph">
                  <wp:posOffset>74930</wp:posOffset>
                </wp:positionV>
                <wp:extent cx="635" cy="285750"/>
                <wp:effectExtent l="0" t="0" r="0" b="0"/>
                <wp:wrapNone/>
                <wp:docPr id="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49.95pt;margin-top:5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ar-SA"/>
        </w:rPr>
      </w:pPr>
      <w:r>
        <w:rPr>
          <w:rFonts w:cs="Times New Roman" w:ascii="Times New Roman" w:hAnsi="Times New Roman"/>
          <w:sz w:val="28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330</wp:posOffset>
                </wp:positionH>
                <wp:positionV relativeFrom="paragraph">
                  <wp:posOffset>51435</wp:posOffset>
                </wp:positionV>
                <wp:extent cx="2999740" cy="6851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ие оснований для отказа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редоставлени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вен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53.95pt;mso-wrap-distance-left:9.05pt;mso-wrap-distance-right:9.05pt;mso-wrap-distance-top:0pt;mso-wrap-distance-bottom:0pt;margin-top:4.05pt;mso-position-vertical-relative:text;margin-left:-17.9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сутствие оснований для отказа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предоставлении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сударствен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5920</wp:posOffset>
                </wp:positionH>
                <wp:positionV relativeFrom="paragraph">
                  <wp:posOffset>51435</wp:posOffset>
                </wp:positionV>
                <wp:extent cx="2999740" cy="685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                                      предоставлении государственной                                                     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53.95pt;mso-wrap-distance-left:9.05pt;mso-wrap-distance-right:9.05pt;mso-wrap-distance-top:0pt;mso-wrap-distance-bottom:0pt;margin-top:4.05pt;mso-position-vertical-relative:text;margin-left:229.6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                                      предоставлении государственной                                                     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ar-SA"/>
        </w:rPr>
      </w:pPr>
      <w:r>
        <w:rPr>
          <w:rFonts w:cs="Times New Roman" w:ascii="Times New Roman" w:hAnsi="Times New Roman"/>
          <w:sz w:val="28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015</wp:posOffset>
                </wp:positionH>
                <wp:positionV relativeFrom="paragraph">
                  <wp:posOffset>65405</wp:posOffset>
                </wp:positionV>
                <wp:extent cx="635" cy="285750"/>
                <wp:effectExtent l="0" t="0" r="0" b="0"/>
                <wp:wrapNone/>
                <wp:docPr id="10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99.45pt;margin-top:5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4365</wp:posOffset>
                </wp:positionH>
                <wp:positionV relativeFrom="paragraph">
                  <wp:posOffset>132080</wp:posOffset>
                </wp:positionV>
                <wp:extent cx="635" cy="285750"/>
                <wp:effectExtent l="0" t="0" r="0" b="0"/>
                <wp:wrapNone/>
                <wp:docPr id="1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49.95pt;margin-top:10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330</wp:posOffset>
                </wp:positionH>
                <wp:positionV relativeFrom="paragraph">
                  <wp:posOffset>50800</wp:posOffset>
                </wp:positionV>
                <wp:extent cx="2999740" cy="618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проекта архивной справки,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ивной копии или выпис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48.7pt;mso-wrap-distance-left:9.05pt;mso-wrap-distance-right:9.05pt;mso-wrap-distance-top:0pt;mso-wrap-distance-bottom:0pt;margin-top:4pt;mso-position-vertical-relative:text;margin-left:-17.9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формление проекта архивной справки,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хивной копии или выпис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920</wp:posOffset>
                </wp:positionH>
                <wp:positionV relativeFrom="paragraph">
                  <wp:posOffset>69850</wp:posOffset>
                </wp:positionV>
                <wp:extent cx="2999740" cy="10661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заявителю                                            письменного мотивированного                                              уведомления об отказе в                                          предоставлении государственной                                                     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83.95pt;mso-wrap-distance-left:9.05pt;mso-wrap-distance-right:9.05pt;mso-wrap-distance-top:0pt;mso-wrap-distance-bottom:0pt;margin-top:5.5pt;mso-position-vertical-relative:text;margin-left:229.6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(направление) заявителю                                            письменного мотивированного                                              уведомления об отказе в                                          предоставлении государственной                                                     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ar-SA"/>
        </w:rPr>
      </w:pPr>
      <w:r>
        <w:rPr>
          <w:rFonts w:cs="Times New Roman" w:ascii="Times New Roman" w:hAnsi="Times New Roman"/>
          <w:sz w:val="28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3015</wp:posOffset>
                </wp:positionH>
                <wp:positionV relativeFrom="paragraph">
                  <wp:posOffset>36195</wp:posOffset>
                </wp:positionV>
                <wp:extent cx="635" cy="285750"/>
                <wp:effectExtent l="0" t="0" r="0" b="0"/>
                <wp:wrapNone/>
                <wp:docPr id="14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99.45pt;margin-top:2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327025</wp:posOffset>
                </wp:positionV>
                <wp:extent cx="2999740" cy="7518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заявителю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ивной справки, архивной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или архивной выпис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59.2pt;mso-wrap-distance-left:9.05pt;mso-wrap-distance-right:9.05pt;mso-wrap-distance-top:0pt;mso-wrap-distance-bottom:0pt;margin-top:25.75pt;mso-position-vertical-relative:text;margin-left:-17.9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(направление) заявителю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хивной справки, архивной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пии или архивной выпис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даче архивных справок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х копий, архивных выписо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гражда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юридических ли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хивным документа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олодежной политики Республики Ком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анк                                         Кому       (Ф.И.О. или наименов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                                                  заяви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989"/>
      <w:bookmarkEnd w:id="11"/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РХИВНАЯ СПРАВ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окументах Министерства, в ______________ за ___________ г., значи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: фонд N _______, опись N _______, дело N _______, лл. N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равка выдана для представления по месту треб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р образования 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итель         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рбовая печат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даче архивных справок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х копий, архивных выписо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гражда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юридических ли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хивным документа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 Республики Ком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 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политики Республики Ком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 о месте жительства заявителя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 о месте нахождения заявителя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 (номера) контактного телефон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(адреса) электронной поч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 наличии), почтовый адрес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которым должен быть направле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 заявител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numPr>
          <w:ilvl w:val="0"/>
          <w:numId w:val="0"/>
        </w:numPr>
        <w:ind w:right="42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сути жалобы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______ 20 ___ г.                                Подпись заявителя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регистрации жало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вх. N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даче архивных справок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х копий, архивных выписо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гражда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юридических ли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хивным документа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 и молодежной политик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ом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1057"/>
      <w:bookmarkEnd w:id="1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ОСТАВЛЕНИЯ ГОСУДАРСТВЕННОЙ УСЛУГ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ВЫДАЧА АРХИВНЫХ СПРАВОК, АРХИВНЫХ КОПИЙ, АРХИВНЫХ ВЫПИСОК ПО ЗАПРОСАМ ГРАЖДАН И ЮРИДИЧЕСКИХ ЛИЦ ПО АРХИВНЫМ ДОКУМЕНТАМ МИНИСТЕРСТВА И МОЛОДЕЖНОЙ ПОЛИТИКИ ОБРАЗОВАНИЯ РЕСПУБЛИКИ КОМИ"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1247"/>
        <w:gridCol w:w="1077"/>
        <w:gridCol w:w="1247"/>
        <w:gridCol w:w="1077"/>
        <w:gridCol w:w="1587"/>
        <w:gridCol w:w="2154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яви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 заяви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(исх. N, дат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отметка о способах отправки ответа заявителю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9" w:hanging="1110"/>
      </w:pPr>
      <w:rPr>
        <w:rFonts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>
        <w:u w:val="non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044" w:hanging="1335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39" w:hanging="123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4" w:hanging="109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359" w:hanging="82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ommentTextChar">
    <w:name w:val="Comment Text Char"/>
    <w:basedOn w:val="Style14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CA659C5ACCC2FE21319498426CFA67E5E9C51E8B7B9E307A421FB305F0F7F0NCO5P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00:00Z</dcterms:created>
  <dc:creator>kgv002</dc:creator>
  <dc:description/>
  <cp:keywords/>
  <dc:language>en-US</dc:language>
  <cp:lastModifiedBy>kgv002</cp:lastModifiedBy>
  <dcterms:modified xsi:type="dcterms:W3CDTF">2016-11-15T08:00:00Z</dcterms:modified>
  <cp:revision>2</cp:revision>
  <dc:subject/>
  <dc:title/>
</cp:coreProperties>
</file>