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Министерства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Коми по повы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бюджетных расход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 и на плановый  период до 2012-2013 г.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Республики Коми по повышению эффективности бюджетных расход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 г. и на плановый период 2012 -2013 г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616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4663"/>
        <w:gridCol w:w="10"/>
        <w:gridCol w:w="1328"/>
        <w:gridCol w:w="39"/>
        <w:gridCol w:w="1978"/>
        <w:gridCol w:w="47"/>
        <w:gridCol w:w="6"/>
        <w:gridCol w:w="2632"/>
        <w:gridCol w:w="11"/>
        <w:gridCol w:w="934"/>
        <w:gridCol w:w="763"/>
        <w:gridCol w:w="680"/>
        <w:gridCol w:w="40"/>
        <w:gridCol w:w="860"/>
        <w:gridCol w:w="10"/>
      </w:tblGrid>
      <w:tr>
        <w:trPr>
          <w:trHeight w:val="240" w:hRule="atLeast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4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  <w:br/>
              <w:t>мероприятия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</w:t>
              <w:br/>
              <w:t>результат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ка планируемой  </w:t>
              <w:br/>
              <w:t xml:space="preserve">экономии бюджетных  </w:t>
              <w:br/>
              <w:t xml:space="preserve">ассигнований в    </w:t>
              <w:br/>
              <w:t>результате реализации</w:t>
              <w:br/>
              <w:t>мероприятия</w:t>
            </w:r>
          </w:p>
        </w:tc>
      </w:tr>
      <w:tr>
        <w:trPr>
          <w:trHeight w:val="240" w:hRule="atLeast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д   </w:t>
              <w:br/>
              <w:t xml:space="preserve">расходов </w:t>
              <w:br/>
              <w:t>по Б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1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2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3г.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1. Повышение эффективности использования государственного имуществом    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нвентаризации и оценка эффективности использования движимого и недвижимого имущества, в том числе земельных участков,  государственных подведомственных учреждений  образования  Министерства образования Республики Коми с целью  передачи излишнего, неэффективно используемого государственного имущества,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тчуждению государственного имущества Республики Коми из государственной собственности,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</w:rPr>
              <w:t xml:space="preserve">списанию государственного имущества Республики Коми государственными подведомственными учреждениями образования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а С.В. - свод, начальники отделов 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11 г;</w:t>
              <w:br/>
              <w:t>до 01.04.12 г;</w:t>
              <w:br/>
              <w:t>до 01.04.13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ая записка по итогам инвентаризации  с приложением перечня государственного имущества в разрезе государственных  подведомственных учреждений  образования  Министерства образования Республики Ко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бличной форм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предложений в Агентство Республики Коми по управлению имуществом по передаче излишнего, неэффективно используемого государственного имущества,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тчуждению государственного имущества Республики Коми из государственной собственности,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</w:rPr>
              <w:t xml:space="preserve">списанию государственного имущества Республики Коми государственными подведомственными учреждениями образования  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С.В. - свод, 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8.11 г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12 г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13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Агентство Республики Коми по управлению имуществ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ередаче излишнего, неэффективно используемого государственного имущества,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тчуждению государственного имущества Республики Коми из государственной собственности,</w:t>
            </w:r>
            <w:r>
              <w:rPr>
                <w:bC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</w:rPr>
              <w:t>списанию государственного имущества Республики Коми государственными подведомственными учреждениями образования   Министерство образования Республики Коми.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С.В. – свод,  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му графику с учетом заключений Агентства Республики Коми по управлению имуществом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Агентства Республики Коми по управлению имуществ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7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1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42,9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использования имущества, находящегося в оперативном управлении государственных подведомственных учреждениях образования   Министерства образования Республики Коми, в учебной и внеучебной деятельности.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С.В. – свод,  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7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по эффективности использования имущества, находящегося в оперативном управлении государственных подведомственных учреждениях образования   Министерства образования Республики Коми, в учебной и внеучебной деятель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2. Совершенствование программно-целевых принципов организации деятельности   Министерства образования Республики Коми 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 целей, и задач,   показателей эффективности ведомственных и республиканских целевых программ на предмет их соответствия программным документам  социально-экономического развития Республики Коми на среднесрочную и долгосрочную перспективу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 – св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8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налитическая записка руководству МО РК об  анализе  целей, задач, показателей эффективности ведомственных и республиканских целевых программ на предмет их соответствия программным документам  социально-экономического развития Республики Коми на среднесрочную и долгосрочную перспективу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государственной программы  РК «Развитие образования» на 2012-2020годы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 – св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0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государственной программ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государственной программы  РК «Повышение эффективности реализации молодежной политики » на 2012-2020годы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оробейников Р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 31.12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ачестве соисполнителя -  участие в  разработке проекта государственной программы  РК «Социальная защита населения » на 2012-2020 годы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С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ачестве соисполнителя - -  участие в  разработке проекта государственной программы  РК «Доступная среда  на период до 2015 года»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анов В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ачестве соисполнителя  -  участие в  разработке проекта государственной программы  РК «Строительство, обеспечение качественным, доступным жильем и услугами ЖКХ населения Республики Коми» » на 2012-2020 годы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ачестве соисполнителя -   участие в  разработке проекта государственной программы  РК «Защита населения и территорий от чрезвычайных ситуаций, обеспечение пожарной безопасности и безопасности людей на водных объектах » на 2012-2020 годы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ачестве соисполнителя - участие в  разработке проекта государственной программы  РК «Культура РК»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Т.А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ачестве соисполнителя - участие в  разработке проекта государственной программы  РК «Экономическое развитие, инновационная экономика, развитие туризма»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вич В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ачестве соисполнителя - участие в  разработке проекта государственной программы  РК «Государственная гражданская и муниципальная служба»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в проект государственной программ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1.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распространению опыта Министерства образования Республики Коми по внедрению использования программно-целевых методов в муниципальных образованиях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Т.И. –св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Т.А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Шевченко З.П., Спиридович В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тическая  записка</w:t>
            </w:r>
            <w:r>
              <w:rPr/>
              <w:t xml:space="preserve"> руководству МО РК</w:t>
            </w:r>
            <w:r>
              <w:rPr>
                <w:sz w:val="20"/>
                <w:szCs w:val="20"/>
              </w:rPr>
              <w:t xml:space="preserve"> о проведении мероприятий по распространению опыта Министерства образования Республики Коми по внедрению использования программно-целевых методов в муниципальных образовани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участия Министерства образования Республики Коми в   конкурсных мероприятиях    федеральных целевых программ, мероприятиях по выделению грантов, федеральных проектах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 – свод, начальники отде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1.01.12 г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1.01.13 г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14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литическая записка </w:t>
            </w:r>
            <w:r>
              <w:rPr/>
              <w:t xml:space="preserve">руководству МО РК </w:t>
            </w:r>
            <w:r>
              <w:rPr>
                <w:sz w:val="20"/>
                <w:szCs w:val="20"/>
              </w:rPr>
              <w:t>об организации участия Министерства образования Республики в конкурсных мероприятиях по участию в  федеральных целевых программах, выделению грантов, федеральных проекта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ведомственных целевых пр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грамм и долгосрочных республиканских ц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левых программ, годовых отчетов о ходе их реализа</w:t>
              <w:softHyphen/>
            </w:r>
            <w:r>
              <w:rPr>
                <w:color w:val="000000"/>
                <w:sz w:val="20"/>
                <w:szCs w:val="20"/>
              </w:rPr>
              <w:t>ции на официальном сайте Министерства образова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Республики Ком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7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13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 о размещении информации в сети Интер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оведение оценки эффективности реализации государственных програм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робейников Р.Ю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2011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руководству МО Р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оценки эффективности реализации целевых програм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 – свод, начальники отде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февраля года, следующего за отчетным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 в Минэкономразвития РК. При необходимости  проекты нормативно-правовых актов о внесении изменений в целевые программ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дача 3. Повышение качества и эффективности оказания государственных усл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д государственных  подведомственных учреждений образования   Министерства образования Республики Коми на финансирование путем предоставления субсидии на выполнение государственного задания.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вич В.В. – свод, 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7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0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я Правительства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еорганизация, ликвидация государственных учреждений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организация ГАОУСПО РК "Воркутинский политехнический техникум" в форме присоединения к нему ГОУНПО профессионального училища №12 г. Воркуты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 С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20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еспублики Коми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1,5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кращение расходов на содержание ГАОУДОД РК «Республиканский центр дополнительного образования» с учетом проектной мощности учреждения.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Т.А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 20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Приказ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ГОУ «Детский дом № 6» п. Зимстан с переводом воспитанников в ГОУ «Детский дом-школа №1 им. А.А.Католикова»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С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20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</w:rPr>
              <w:t>Постановление Правительства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,4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иквидация Койдинского филиала ГОУНПО ПУ№15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 С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 2012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8,9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иквидация Ношульского филиала ГОУНПО ПУ№15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 С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 2012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,5</w:t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работка (внесение изменений) в административные регламенты предоставления государственных услуг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 Ю. – свод, начальники отделов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</w:rPr>
              <w:t>Приказ об утверждении новых административных регламентов; о внесении изменений и дополнений в действующие административные регламент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ение инвентаризации полномочий Министерства образования Республики Коми с целью увязки каждого реализуемого полномочия с конкретными государственными услугами, осуществляемыми функциями, и внесением соответствующих  предложений по дополнению реестра государственных услуг Республики Коми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2 г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налитическая записка и табличные материалы о проведении анализа фактически исполняемых и реализуемых функций Министерства образования Республики Коми с целью последующей разработкой предложений по их оптимизации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изация отдельных мероприятий плана – графика перехода на предоставление в электронном виде государственных услуг, предоставляемых Министерством образования Республики Коми, а также услуг, предоставляемых государственными подведомственными учреждениями образования   Министерства образования Республики Коми.           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 – свод, начальники отдело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12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в электронном виде государственных услу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ределение  потребности и объемов предоставляемых государственных услуг государственными подведомственными учреждениями с целью дальнейшего формирования государственных заданий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 Ю. – свод, начальники отдело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11 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2.12 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2.13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задание с учетом потребности и объемов предоставляемых государственных услуг государственными подведомственными учреждениями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методик определения нормативных затрат на оказание государственными подведомственными учреждениями образования   Министерства образования Республики Коми  государственных услуг (выполнение работ)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иридо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7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 порядка приостановления и изменения государственного зада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рина С.В. – свод, начальники отделов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11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стандарта предоставления государственной услуги юридическим и физическим лица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 – свод. Начальники отделов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1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лючение дополнительных соглашений к трудовым договорам с руководителями учреждений Республики Коми, включающих систему оценки их деятельност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1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 соглашен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формирование потребителей услуг о стандартах качества  предоставления государственной услуги юридическим и физическим лицам посредством его опубликования на официальном Интернет-портале Республики Коми, Интернет-портале Министерства образования Республики Ком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гида О.Ю. 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1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 на официальном сайте Министерства образовани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Республики Коми</w:t>
            </w:r>
            <w:r>
              <w:rPr>
                <w:rFonts w:cs="Times New Roman" w:ascii="Times New Roman" w:hAnsi="Times New Roman"/>
              </w:rPr>
              <w:t xml:space="preserve"> сводного Перечня государственных услуг, предоставляемых государственными подведомственными  учреждениями Республики Ком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7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13 г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4. Оптимизация расходных обязательств Республики Коми       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2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ие инвентаризации объема и структуры расходных обязательств Республики Коми, исполняемых за счет бюджетных ассигнований, предусмотренных  Министерству образования Республики Коми с точки зрения наличия нормативного правового регулирования расходов республиканского бюджета Республики Коми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пиридович В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1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реестра расходных обязательст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дготовка предложений по принятию, совершенствованию нормативных правовых актов в части распределения межбюджетных трансфертов местным бюджетам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пиридович В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13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ожения в адрес Правительства Республики Коми по подготовке предложений по принятию, совершенствованию нормативных правовых актов в части распределения межбюджетных трансфертов местным бюджета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5. Повышение качества финансового менеджмента             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аботка Министерством образования Республики Коми  ведомственного правового акта, устанавливающего с учетом отраслевой специфики систему мониторинга качества финансового менеджмента в государственных подведомственных учреждениях образования   Министерства образования Республики Коми      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пиридович В.В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11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6. Оптимизация численности и совершенствование системы          </w:t>
              <w:br/>
              <w:t xml:space="preserve">материального стимулирования государственных служащих   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тимизация структуры Министерства образования Республики Коми и штатного расписания Министерства образования Республики Коми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ередача исполняемых функций Министерства образования Республики Коми  в части бухгалтерского обслуживания в рамках аутсорсинга на исполнение ГУ «Центр бухгалтерского обслуживания и материально - технического обеспечения»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 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численности государственных гражданских служащих Министерства образования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Передача исполняемых функций Министерства образования Республики Коми  в части обслуживания компьютерного парка и программного обеспечения в рамках аутсорсинга на исполнение ГУ «Центр информационных технологий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численности государственных гражданских служащих Министерства образования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Перевод работников Министерства образования Республики Коми, замещающих должности, не являющиеся должностями государственной гражданской службы Республики Коми в ГУ «Центр бухгалтерского обслуживания и материально - технического обеспече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численности работников Министерства образования Республики Коми, замещающих должности, не являющиеся должностями государственной гражданской службы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0"/>
                <w:szCs w:val="20"/>
              </w:rPr>
              <w:t>Перевод рабочих Министерства образования Республики Коми, замещающих должности, не являющиеся должностями государственной гражданской службы Республики Коми в ГУ «Комфорт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г.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численности рабочих Министерства образования Республики Коми, замещающих должности, не являющиеся должностями государственной гражданской службы Республики Ком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7. Повышение качества и эффективности исполнения государственных функций                         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ведомственной программы «Противодействие коррупции на 2011-2013 г.г.», утвержденной приказом Министерства образования Республики Коми  от </w:t>
            </w:r>
            <w:r>
              <w:rPr/>
              <w:t>31.12.2010 г. № 360.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2.13 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реализации программы «Противодействие коррупции на 2011-2013 г.г.», утвержденной приказом Министерства образования Республики Коми  от 31.12.2010 г. № 360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особого порядка оплаты труда государственных гражданских служащих Министерства образования Республики Коми в части премирования, в зависимости от показателей эффективности и результативности показателей служебной деятельности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ида О.Ю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0.11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8. Совершенствование процедур внутреннего контроля      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и утверждение порядка осуществления внутреннего контроля  Министерством образования Республики Коми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ретли А.В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и утверждение порядка и процедур внутреннего аудита эффективности и результативности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ретли А.В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критериев и методики оценки эффективности осуществления расходов республиканского бюджета Республики Коми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ретли А.В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план проведения проверок реализацию выполнения государственных задний, достижение показателей эффективности.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ретли А.В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2.13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9. Повышение  энергетической  эффективности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расходов республиканского бюджета Республики Коми на оплату государственными учреждениями энергетических ресурсов исходя из сокращения потребления ими каждого энергоресурса на 3 процента по отношению к уровню 2009 года в течение 5 лет, начиная с 1 января 2010 г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вич В.В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ланируемой экономии бюджетных ассигнований в разрезе государственных учреждений образова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 2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,7</w:t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еспечение учета потребляемых энергетических ресурсов в организациях бюджетной сферы в государственных подведомственных учреждениях образования   Министерства образования Республики Коми.   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13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тическая записка об </w:t>
            </w:r>
            <w:r>
              <w:rPr>
                <w:rFonts w:cs="Times New Roman" w:ascii="Times New Roman" w:hAnsi="Times New Roman"/>
              </w:rPr>
              <w:t xml:space="preserve">обеспечении учета потребляемых энергетических ресурсов в организациях бюджетной сферы в государственных подведомственных учреждениях образования   Министерства образования Республики Коми. 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3. 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я, направленные на снижение потребления тепловой и электрической энергии (реконструкция тепловых узлов с установкой средств автоматики, замена электроламп на энергосберегающие и прочие) в государственных подведомственных учреждениях образования   Министерства образования Республики Коми.   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2.11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2.13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2.14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тическая записка о </w:t>
            </w:r>
            <w:r>
              <w:rPr>
                <w:rFonts w:cs="Times New Roman" w:ascii="Times New Roman" w:hAnsi="Times New Roman"/>
              </w:rPr>
              <w:t xml:space="preserve">мероприятиях, направленных на снижение потребления тепловой и электрической энергии (реконструкция тепловых узлов с установкой средств автоматики, замена электроламп на энергосберегающие и прочие) в государственных подведомственных учреждениях образования   Министерства образования Республики Коми. 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по проведению энергетических обследований в государственных подведомственных учреждениях образования   Министерства образования Республики Коми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З.П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вое энергетическое обследование до 31 декабря 2012 года, последующие энергетические обследования - не реже чем один раз каждые пять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налитические записка об  осуществлении мероприятий по проведению энергетических обследований в государственных подведомственных учреждениях образования   Министерства образования Республики Коми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10. Совершенствование государственных закупок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величению доли заказов на приобретение товаров, работ, услуг для государственных нужд и нужд бюджетных учреждений, размещаемых путем проведения аукционов в электронной форме. Подготовка информационно-разъяснительных писем в адрес подведомственных учреждений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 А.Н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3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4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руководству МОРК об осуществлении мероприятий по увеличению доли заказов на приобретение товаров, работ, услуг для государственных нужд и нужд бюджетных учреждений, размещаемых путем проведения аукционов в электронной форм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становление начальной (максимальной) цены контракта в соответствии с требованиями законодательства о размещении заказов (в том числе проведение мониторинга цен)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 А.Н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о 01.01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о 01.01.13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о 01.01.14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тсутствие необоснованно завышенных начальных (максимальных) цен контрактов, что в свою очередь приведет к более рациональному расходованию бюджетных средст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3. 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контроля за выполнением плановых показателей по государственным закупкам, эффективностью размещения заказов и своевременным исполнением контрактных обязательств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 А.Н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3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14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руководству МОРК о выполнении плановых показателей по государственным закупкам, эффективностью размещения заказов и своевременным исполнением контрактных обязательств и достижение плановых объемов экономии бюджетных ассигновани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ормирование плана закупок МО РК, а также планов закупок  бюджетных и автономных учреждений, размещение из на официальном сайте Российской Федерации  в сети Интернет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 А.Н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 01.02.11 г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 01.02.12 г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13 г.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ОРК об утверждении сводного плана закупок  МО РК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3,9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24:00Z</dcterms:created>
  <dc:creator>Плановый</dc:creator>
  <dc:description/>
  <cp:keywords/>
  <dc:language>en-US</dc:language>
  <cp:lastModifiedBy>1</cp:lastModifiedBy>
  <cp:lastPrinted>2011-07-14T17:18:00Z</cp:lastPrinted>
  <dcterms:modified xsi:type="dcterms:W3CDTF">2011-07-14T14:14:00Z</dcterms:modified>
  <cp:revision>120</cp:revision>
  <dc:subject/>
  <dc:title>План реализации ведомственной программы Министерства образования Республики Коми по повышению эффективности бюджетных расходов на 2011 г</dc:title>
</cp:coreProperties>
</file>