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государственной программе Республики Коми «Развитие образования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из республиканского бюджета Республики Коми иных межбюджетных трансфертов бюджетам муниципальных районов (городских округов) на мероприятия по организации питания обучающихся 1 - 4 классов в муниципальных образовательных учреждениях в Республике Коми, реализующих программу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предоставления из республиканского бюджета Республики Коми иных межбюджетных трансфертов бюджетам муниципальных районов (городских округов) на мероприятия по организации питания обучающихся 1 - 4 классов в муниципальных образовательных учреждениях в Республике Коми, реализующих программу начального общего образования, (далее - иные межбюджетные трансферты) в целях полного охвата питанием обучающихся 1 - 4 классов, посетивших занятия, в муниципальных образовательных учреждениях в Республике Коми, реализующих программу 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в соответствии со сводной бюджетной росписью республиканского бюджета Республики Коми на соответствующий год в пределах лимитов бюджетных обязательств, предусмотренных Министерству образования Республики Коми (далее - Министерство) подпрограммой "Развитие системы общего образования в Республике Коми" государственной программы "Развитие образова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Мероприятия по организации питания обучающихся 1 - 4 классов в муниципальных образовательных учреждениях в Республике Коми, реализующих программу начального общего образования, осуществляются за счет средств иных межбюджетных трансфертов в период с 1 января 2013 года по 31 декабря 2013 года на основании следующего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период с 1 января 2013 года по 30 ноября 2013 года – 35,0 рубля, в период с 1 декабря 2013 года по 31 декабря 2013 года - 37,0 рубля на одного обучающегося в день посещения им занятий, предусмотренных учебным планом муниципального образовательного учреждения, с учетом районного коэффициента, применяемого в соответствующем образовательном учреждении к заработной пла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Расчет размера межбюджетных трансфертов бюджетам муниципальных образований на очередной финансовый год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  <w:lang w:val="en-US"/>
        </w:rPr>
        <w:t xml:space="preserve">   = N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  <w:lang w:val="en-US"/>
        </w:rPr>
        <w:t xml:space="preserve">   x J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  <w:lang w:val="en-US"/>
        </w:rPr>
        <w:t xml:space="preserve">    x D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M</w:t>
      </w:r>
      <w:r>
        <w:rPr>
          <w:sz w:val="28"/>
          <w:szCs w:val="28"/>
        </w:rPr>
        <w:t xml:space="preserve">   - межбюджетные трансферты бюджету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M</w:t>
      </w:r>
      <w:r>
        <w:rPr>
          <w:sz w:val="28"/>
          <w:szCs w:val="28"/>
        </w:rPr>
        <w:t xml:space="preserve">    -  норма питания в день на одного обучающегося в день посещения им зан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IM</w:t>
      </w:r>
      <w:r>
        <w:rPr>
          <w:sz w:val="28"/>
          <w:szCs w:val="28"/>
        </w:rPr>
        <w:t xml:space="preserve">    -   численность детей муниципального образования I, по состоянию на 01 сентября текущего года.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  - количество дней питания в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еречисление иных межбюджетных трансфертов производится на основании и в сроки, установленные соглашениями, заключенными между органами местного самоуправления и Министерством, в соответствии с кассовым пл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Органы местного самоуправления ежеквартально, не позднее 8 числа месяца, следующего за отчетным кварталом, представляют в Министерство отчет о расходовании средств республиканского бюджета Республики Коми, источником финансового обеспечения которых являются иные межбюджетные трансферты (далее - отчет), по форме, утвержденной Министерством и размещенной на официальном сайте Министерства в информационно-телекоммуникационной сети "Интернет" в течение 5 дней со дня утверждения формы от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Ответственность за достоверность представляемых в Министерство сведений и отчетов возлагается на органы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 Иные межбюджетные трансферты являются целевыми и не могут быть направлены на ины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иных межбюджетных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Министерство не позднее 15-го числа месяца, следующего за отчетным кварталом, представляет в Министерство финансов Республики Коми отчетность о расходовании иных межбюджетных трансфертов по форме, утвержденной Министерством и согласованной Министерством финансов Республики Ко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Контроль за целевым использованием иных межбюджетных трансфертов осуществляется в установленном порядке Министерством и Министерством финансов Республики Ко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30:00Z</dcterms:created>
  <dc:creator>irn001</dc:creator>
  <dc:description/>
  <cp:keywords/>
  <dc:language>en-US</dc:language>
  <cp:lastModifiedBy>Жакова Ольга Витальевна</cp:lastModifiedBy>
  <dcterms:modified xsi:type="dcterms:W3CDTF">2012-10-19T09:03:00Z</dcterms:modified>
  <cp:revision>16</cp:revision>
  <dc:subject/>
  <dc:title>Приложение</dc:title>
</cp:coreProperties>
</file>